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ind w:left="9356" w:hanging="0"/>
        <w:rPr/>
      </w:pPr>
      <w:r>
        <w:rPr>
          <w:rFonts w:cs="Liberation Serif" w:ascii="Liberation Serif" w:hAnsi="Liberation Serif"/>
        </w:rPr>
        <w:t xml:space="preserve">к комплексной программе «Профилактика ВИЧ-инфекции и туберкулёза в Каменском муниципальном округе Свердловской области до 2027 года» (с изменениями, внесенными постановлением Главы Каменского муниципального округа от 03.02.2025 № 163, 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_ № ______)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ЦЕЛИ, ЗАДАЧИ И ЦЕЛЕВЫЕ ПОКАЗАТЕЛ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АЛИЗАЦИИ КОМПЛЕКСНОЙ ПРОГРАММЫ «ПРОФИЛАКТИКА ВИЧ-ИНФЕКЦИИ И ТУБЕРКУЛЁЗА В КАМЕНСКОМ МУНИЦИПАЛЬНОМ ОКРУГЕ СВЕРДЛОВСКОЙ ОБЛАСТИ ДО 2028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568"/>
        <w:gridCol w:w="992"/>
        <w:gridCol w:w="952"/>
        <w:gridCol w:w="861"/>
        <w:gridCol w:w="861"/>
        <w:gridCol w:w="860"/>
        <w:gridCol w:w="860"/>
        <w:gridCol w:w="792"/>
        <w:gridCol w:w="727"/>
        <w:gridCol w:w="50"/>
        <w:gridCol w:w="12"/>
        <w:gridCol w:w="1680"/>
      </w:tblGrid>
      <w:tr>
        <w:trPr>
          <w:tblHeader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 цели (целей) и задач, целевых 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</w:rPr>
              <w:t>Значение целевого показателя реализации комплексной программы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8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(стабилизация) распространения ВИЧ-инфекции среди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рганизация мероприятий по первичной профилактике ВИЧ-инфе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охвата населения в возрасте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-49 лет профилактическими программами по ВИЧ-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Государственная стратегия противодействия распространению ВИЧ-инфекции в РФ на период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до 2030 года, утв. распоряжением Правительства РФ от 21.12.2020 № 3468-р,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от 28.10.2021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720-ПП «О мерах противодействия распространению ВИЧ-инфекции в Свердловской области на 2021-2030 годы»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квалификации специалистов, ответственных за профилактику ВИЧ –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казание комплексной помощи ВИЧ-инфицированным граждан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 3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хват диспансерным наблюдением лиц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 ВИЧ-инфек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4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ля лиц с ВИЧ-инфекцией, получающих антиретровирусную терапию, состоящих под диспансерным наблю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лечением лиц с ВИЧ-инфекцией - 100% от подлежащих лечению континг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6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оведение химиопрофилактики передачи ВИЧ-инфекции от матери к ребенк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6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,4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орожденн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8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рганизация эпидемиологического надзора за ВИЧ-инфекци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7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медицинским освидетельствованием на ВИЧ-инфекцию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уровня заболеваемости туберкулёзом и смертности от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звитие и совершенствование системы организации профилактических осмотров населения на туберкулёз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8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детей в возрасте 0-14 лет методом туберкулинодиагностического обследования на туберкулёз – не менее 95%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9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населения в возрасте 15 лет и старше рентгенофлюорографическими осмотрами –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75%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0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выявленных больных туберкулезом при профилактическом осмотре –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 Создание системы мониторинга эффективности проводимых профилактических и лечебно-диагностических мероприят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Уровень заболеваемости туберкулё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лучаев на 100 тыс. 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 Повышение уровня информированности населения по вопросам профилактики социально опасных заболеван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.  П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12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информированности граждан по вопросам профилактики ВИЧ – инфекции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 туберкулё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предприятий, организаций, реализующих программу профилактики ВИЧ-инфекции среди работающ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6-01-21T11:11:00Z</cp:lastPrinted>
  <dcterms:modified xsi:type="dcterms:W3CDTF">2026-01-21T06:11:00Z</dcterms:modified>
  <cp:revision>84</cp:revision>
  <dc:subject/>
  <dc:title> </dc:title>
</cp:coreProperties>
</file>